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99615</wp:posOffset>
            </wp:positionH>
            <wp:positionV relativeFrom="paragraph">
              <wp:posOffset>22225</wp:posOffset>
            </wp:positionV>
            <wp:extent cx="755650" cy="61214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riters’ Workshop (Persuasive)</w:t>
        <w:tab/>
        <w:tab/>
        <w:tab/>
        <w:tab/>
        <w:tab/>
        <w:tab/>
        <w:tab/>
        <w:t>A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:Toy or Doll?</w:t>
      </w:r>
    </w:p>
    <w:p>
      <w:pPr>
        <w:pStyle w:val="Normal"/>
        <w:jc w:val="center"/>
        <w:rPr/>
      </w:pPr>
      <w:r>
        <w:rPr/>
        <w:t>Five Paragraph Deb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Yesterday, we learned why it matters whether we call X-Men figures “toys” or “dolls,” but in case you forgot, it boils down to money. Marvel Comics has to pay a 12% tax on any “doll” they import to the US, but only a 6.8% tax on any “toys” they send to the Stat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In layman’s terms: </w:t>
      </w:r>
    </w:p>
    <w:p>
      <w:pPr>
        <w:pStyle w:val="Normal"/>
        <w:rPr/>
      </w:pPr>
      <w:r>
        <w:rPr/>
        <w:t xml:space="preserve">     • </w:t>
      </w:r>
      <w:r>
        <w:rPr/>
        <w:t>When Marvel sells $100 worth of “</w:t>
      </w:r>
      <w:r>
        <w:rPr>
          <w:b/>
        </w:rPr>
        <w:t>dolls</w:t>
      </w:r>
      <w:r>
        <w:rPr/>
        <w:t xml:space="preserve">” in the US, they pay the government </w:t>
      </w:r>
      <w:r>
        <w:rPr>
          <w:b/>
        </w:rPr>
        <w:t>$12</w:t>
      </w:r>
      <w:r>
        <w:rPr/>
        <w:t>.</w:t>
      </w:r>
    </w:p>
    <w:p>
      <w:pPr>
        <w:pStyle w:val="Normal"/>
        <w:rPr/>
      </w:pPr>
      <w:r>
        <w:rPr/>
        <w:t xml:space="preserve">     • </w:t>
      </w:r>
      <w:r>
        <w:rPr/>
        <w:t>When Marvel sells $100 of “</w:t>
      </w:r>
      <w:r>
        <w:rPr>
          <w:b/>
        </w:rPr>
        <w:t>toys</w:t>
      </w:r>
      <w:r>
        <w:rPr/>
        <w:t xml:space="preserve">,” they only pay </w:t>
      </w:r>
      <w:r>
        <w:rPr>
          <w:b/>
        </w:rPr>
        <w:t>$6.80</w:t>
      </w:r>
      <w:r>
        <w:rPr/>
        <w:t xml:space="preserve"> to the US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pretend that you are a lawyer, either representing Marvel Comics or the US government. 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b/>
        </w:rPr>
        <w:t>If you work for Marvel</w:t>
      </w:r>
      <w:r>
        <w:rPr/>
        <w:t xml:space="preserve">, you are trying to convince the judge that X-Men action figures are </w:t>
      </w:r>
    </w:p>
    <w:p>
      <w:pPr>
        <w:pStyle w:val="Normal"/>
        <w:ind w:firstLine="720"/>
        <w:rPr/>
      </w:pPr>
      <w:r>
        <w:rPr>
          <w:b/>
        </w:rPr>
        <w:t>toys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- </w:t>
      </w:r>
      <w:r>
        <w:rPr>
          <w:b/>
        </w:rPr>
        <w:t>If you work for the government</w:t>
      </w:r>
      <w:r>
        <w:rPr/>
        <w:t xml:space="preserve">, you are trying to convince the judge that X-Men are </w:t>
      </w:r>
      <w:r>
        <w:rPr>
          <w:b/>
        </w:rPr>
        <w:t>dol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going to compose an opening statement, two arguments, a counter argument, and a closing statement with your group. Then, on Monday, you will debate against an opposing team regarding whether some specific X-Man is a toy (non-human) or a doll (hum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ing statement must:</w:t>
      </w:r>
    </w:p>
    <w:p>
      <w:pPr>
        <w:pStyle w:val="Normal"/>
        <w:rPr/>
      </w:pPr>
      <w:r>
        <w:rPr/>
        <w:tab/>
        <w:t>• Begin by CLEARLY and DIRECTLY stating your group’s position on the issue</w:t>
      </w:r>
    </w:p>
    <w:p>
      <w:pPr>
        <w:pStyle w:val="Normal"/>
        <w:rPr/>
      </w:pPr>
      <w:r>
        <w:rPr/>
        <w:tab/>
        <w:t xml:space="preserve">• Explain why this issue as a whole is important </w:t>
      </w:r>
    </w:p>
    <w:p>
      <w:pPr>
        <w:pStyle w:val="Normal"/>
        <w:rPr/>
      </w:pPr>
      <w:r>
        <w:rPr/>
        <w:tab/>
        <w:t xml:space="preserve">• Explain why it is important for the judge to decide in your favor and against the </w:t>
      </w:r>
    </w:p>
    <w:p>
      <w:pPr>
        <w:pStyle w:val="Normal"/>
        <w:ind w:firstLine="720"/>
        <w:rPr/>
      </w:pPr>
      <w:r>
        <w:rPr/>
        <w:t>other side (this part can be short).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 xml:space="preserve">Provide a short explanation of the information you will use to convince the judge that you’re </w:t>
      </w:r>
    </w:p>
    <w:p>
      <w:pPr>
        <w:pStyle w:val="Normal"/>
        <w:ind w:firstLine="720"/>
        <w:rPr/>
      </w:pPr>
      <w:r>
        <w:rPr/>
        <w:t>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arguments must:</w:t>
      </w:r>
    </w:p>
    <w:p>
      <w:pPr>
        <w:pStyle w:val="Normal"/>
        <w:rPr/>
      </w:pPr>
      <w:r>
        <w:rPr/>
        <w:tab/>
        <w:t xml:space="preserve">• Begin by stating a “topic sentence,” that CLEARLY and DIRECTLY show the judge what </w:t>
      </w:r>
    </w:p>
    <w:p>
      <w:pPr>
        <w:pStyle w:val="Normal"/>
        <w:ind w:firstLine="720"/>
        <w:rPr/>
      </w:pPr>
      <w:r>
        <w:rPr/>
        <w:t>point you will be focusing on.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Explain why this point is valid (true, significant, and important)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Use two SPECIFIC pieces of evidence to this point (evidence could be a visual aid like the X-</w:t>
      </w:r>
    </w:p>
    <w:p>
      <w:pPr>
        <w:pStyle w:val="Normal"/>
        <w:ind w:firstLine="720"/>
        <w:rPr/>
      </w:pPr>
      <w:r>
        <w:rPr/>
        <w:t xml:space="preserve">Man himself, a quote from your outline, a quote from the X-Men movies or comics, a statistic, </w:t>
      </w:r>
    </w:p>
    <w:p>
      <w:pPr>
        <w:pStyle w:val="Normal"/>
        <w:ind w:firstLine="720"/>
        <w:rPr/>
      </w:pPr>
      <w:r>
        <w:rPr/>
        <w:t>or a quote from an expert).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 xml:space="preserve">An EXPLANATION of how these pieces of evidence support the argument that your X-Man </w:t>
      </w:r>
    </w:p>
    <w:p>
      <w:pPr>
        <w:pStyle w:val="Normal"/>
        <w:ind w:firstLine="720"/>
        <w:rPr/>
      </w:pPr>
      <w:r>
        <w:rPr/>
        <w:t>is either a toy or a d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er arguments must:</w:t>
      </w:r>
    </w:p>
    <w:p>
      <w:pPr>
        <w:pStyle w:val="Normal"/>
        <w:rPr/>
      </w:pPr>
      <w:r>
        <w:rPr/>
        <w:tab/>
        <w:t xml:space="preserve">• Briefly explain the main argument </w:t>
      </w:r>
      <w:r>
        <w:rPr>
          <w:i/>
        </w:rPr>
        <w:t>against</w:t>
      </w:r>
      <w:r>
        <w:rPr/>
        <w:t xml:space="preserve"> your position (if you say the X-Man is a toy, </w:t>
      </w:r>
    </w:p>
    <w:p>
      <w:pPr>
        <w:pStyle w:val="Normal"/>
        <w:ind w:firstLine="720"/>
        <w:rPr/>
      </w:pPr>
      <w:r>
        <w:rPr/>
        <w:t>provide one argument for why some people think it’s a doll).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 xml:space="preserve">Explain one or two MAJOR flaws in that argument. In other words, say “My opponent thinks </w:t>
      </w:r>
    </w:p>
    <w:p>
      <w:pPr>
        <w:pStyle w:val="Normal"/>
        <w:ind w:firstLine="720"/>
        <w:rPr/>
      </w:pPr>
      <w:r>
        <w:rPr/>
        <w:t xml:space="preserve">___ is true. However, that is actually </w:t>
      </w:r>
      <w:r>
        <w:rPr>
          <w:i/>
        </w:rPr>
        <w:t xml:space="preserve">not </w:t>
      </w:r>
      <w:r>
        <w:rPr/>
        <w:t>true because...”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 xml:space="preserve">Explain how your opponent’s false/bad ideas actually support </w:t>
      </w:r>
      <w:r>
        <w:rPr>
          <w:i/>
        </w:rPr>
        <w:t>your</w:t>
      </w:r>
      <w:r>
        <w:rPr/>
        <w:t xml:space="preserve">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statement must:</w:t>
      </w:r>
    </w:p>
    <w:p>
      <w:pPr>
        <w:pStyle w:val="Normal"/>
        <w:rPr/>
      </w:pPr>
      <w:r>
        <w:rPr/>
        <w:tab/>
        <w:t xml:space="preserve">• Begin by appealing to the judge emotionally, either by telling a story/anecdote, showing </w:t>
      </w:r>
    </w:p>
    <w:p>
      <w:pPr>
        <w:pStyle w:val="Normal"/>
        <w:ind w:left="720" w:hanging="0"/>
        <w:rPr/>
      </w:pPr>
      <w:r>
        <w:rPr/>
        <w:t xml:space="preserve">another visual aid that evokes emotion, creating a hypothetical situation, or doing anything that </w:t>
        <w:br/>
        <w:t xml:space="preserve">would make the judge </w:t>
      </w:r>
      <w:r>
        <w:rPr>
          <w:i/>
        </w:rPr>
        <w:t>feel</w:t>
      </w:r>
      <w:r>
        <w:rPr/>
        <w:t xml:space="preserve"> something and get her on your side.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Summarize all the main points and counter arguments your group presented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Remind the judge why it is so important for her to side with you.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End with something powerful and memo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S IS A GROUP ASSIGNMENT!</w:t>
      </w:r>
      <w:r>
        <w:rPr/>
        <w:t xml:space="preserve"> Each group speaks six times, so one or two of you may need to speak twice. I will let you decide who speaks twice and who speaks once. Everyone must speak at least once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WILL ALL FILL OUT ALL FIVE GRAPHIC ORGANIZERS!</w:t>
      </w:r>
      <w:r>
        <w:rPr/>
        <w:t xml:space="preserve"> Each group member should have the same </w:t>
      </w:r>
      <w:r>
        <w:rPr>
          <w:u w:val="single"/>
        </w:rPr>
        <w:t>information</w:t>
      </w:r>
      <w:r>
        <w:rPr/>
        <w:t xml:space="preserve"> on the graphic organizers, but they do not need to be word-for-word the same across the group. You only need to write out a full paragraph for your assigned part though. If you are speaking twice, you only </w:t>
      </w:r>
      <w:r>
        <w:rPr>
          <w:i/>
        </w:rPr>
        <w:t>need</w:t>
      </w:r>
      <w:r>
        <w:rPr/>
        <w:t xml:space="preserve"> to write out one paragraph, but I assume you will make detailed notes with your for both your presentation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mples of useful graphic organizers are posted around the room for your group to copy____________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ubric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249555</wp:posOffset>
                </wp:positionV>
                <wp:extent cx="5715000" cy="3538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53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902"/>
                              <w:gridCol w:w="1765"/>
                              <w:gridCol w:w="1761"/>
                              <w:gridCol w:w="1793"/>
                              <w:gridCol w:w="1779"/>
                            </w:tblGrid>
                            <w:tr>
                              <w:trPr/>
                              <w:tc>
                                <w:tcPr>
                                  <w:tcW w:w="19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ATEGORY 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formation 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ll information presented in the debate was clear, accurate and thorough. 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st information presented in the debate was clear, accurate and thorough.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st information presented in the debate was clear and accurate, but was not usually thorough.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formation had several inaccuracies OR was usually not clea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unter Argument 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ll counter-arguments were accurate, relevant and strong. 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st counter-arguments were accurate, relevant, and strong.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st counter-arguments were accurate and relevant, but several were weak.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unter-arguments were not accurate and/or releva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Use of Facts 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very major point was well supported with at least two relevant facts and/or examples. 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very major point was adequately supported with relevant facts and/or examples.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very major point was supported with facts and/or examples, but the relevance of some was questionable.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very point was not supporte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rganization 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ll arguments were clearly tied to the main argument and organized in a tight, logical fashion. 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st arguments were clearly tied to the argument and organized in a tight, logical fashion.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ll arguments were clearly tied to the argument, but the organization was sometimes not clear or logical. 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rguments were not clearly tied to one ide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8.6pt;mso-wrap-distance-left:0pt;mso-wrap-distance-right:9pt;mso-wrap-distance-top:0pt;mso-wrap-distance-bottom:0pt;margin-top:19.6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902"/>
                        <w:gridCol w:w="1765"/>
                        <w:gridCol w:w="1761"/>
                        <w:gridCol w:w="1793"/>
                        <w:gridCol w:w="1779"/>
                      </w:tblGrid>
                      <w:tr>
                        <w:trPr/>
                        <w:tc>
                          <w:tcPr>
                            <w:tcW w:w="19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CATEGORY 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9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nformation 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ll information presented in the debate was clear, accurate and thorough. 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st information presented in the debate was clear, accurate and thorough.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st information presented in the debate was clear and accurate, but was not usually thorough.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formation had several inaccuracies OR was usually not clear. 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9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Counter Argument 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ll counter-arguments were accurate, relevant and strong. 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st counter-arguments were accurate, relevant, and strong.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st counter-arguments were accurate and relevant, but several were weak.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unter-arguments were not accurate and/or relevant 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9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Use of Facts 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very major point was well supported with at least two relevant facts and/or examples. 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very major point was adequately supported with relevant facts and/or examples.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very major point was supported with facts and/or examples, but the relevance of some was questionable.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very point was not supported.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19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Organization 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ll arguments were clearly tied to the main argument and organized in a tight, logical fashion. 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st arguments were clearly tied to the argument and organized in a tight, logical fashion. 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ll arguments were clearly tied to the argument, but the organization was sometimes not clear or logical. 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rguments were not clearly tied to one ide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6:24:00Z</dcterms:created>
  <dc:creator>netadmin8</dc:creator>
  <dc:description/>
  <cp:keywords/>
  <dc:language>en-US</dc:language>
  <cp:lastModifiedBy>netadmin8</cp:lastModifiedBy>
  <cp:lastPrinted>2012-01-05T14:19:00Z</cp:lastPrinted>
  <dcterms:modified xsi:type="dcterms:W3CDTF">2012-01-05T19:19:00Z</dcterms:modified>
  <cp:revision>3</cp:revision>
  <dc:subject/>
  <dc:title>Name:</dc:title>
</cp:coreProperties>
</file>